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180933106"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ind w:firstLine="709"/>
              <w:jc w:val="center"/>
              <w:rPr>
                <w:rFonts w:eastAsia="Calibri"/>
                <w:b/>
                <w:b/>
                <w:spacing w:val="40"/>
                <w:sz w:val="28"/>
                <w:szCs w:val="28"/>
              </w:rPr>
            </w:pPr>
            <w:r>
              <w:rPr>
                <w:rFonts w:eastAsia="Calibri"/>
                <w:b/>
                <w:bCs/>
                <w:sz w:val="28"/>
                <w:szCs w:val="28"/>
              </w:rPr>
              <w:t xml:space="preserve">ШІСТДЕСЯТ ЧЕТВЕР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360"/>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16"/>
          <w:szCs w:val="16"/>
        </w:rPr>
      </w:pPr>
      <w:r>
        <w:rPr>
          <w:b/>
          <w:bCs/>
          <w:spacing w:val="80"/>
          <w:sz w:val="16"/>
          <w:szCs w:val="16"/>
        </w:rPr>
      </w:r>
    </w:p>
    <w:p>
      <w:pPr>
        <w:pStyle w:val="Normal"/>
        <w:rPr/>
      </w:pPr>
      <w:r>
        <w:rPr>
          <w:b/>
          <w:bCs/>
          <w:sz w:val="25"/>
          <w:szCs w:val="25"/>
        </w:rPr>
        <w:t>15.10.2024                                                                                                         № 4911-64-VIIІ</w:t>
      </w:r>
    </w:p>
    <w:p>
      <w:pPr>
        <w:pStyle w:val="Normal"/>
        <w:rPr>
          <w:b/>
          <w:b/>
          <w:bCs/>
          <w:sz w:val="25"/>
          <w:szCs w:val="25"/>
        </w:rPr>
      </w:pPr>
      <w:r>
        <w:rPr>
          <w:b/>
          <w:bCs/>
          <w:sz w:val="25"/>
          <w:szCs w:val="25"/>
        </w:rPr>
      </w:r>
    </w:p>
    <w:p>
      <w:pPr>
        <w:pStyle w:val="Heading1"/>
        <w:ind w:right="4961" w:hanging="0"/>
        <w:jc w:val="both"/>
        <w:rPr>
          <w:b/>
          <w:b/>
          <w:sz w:val="25"/>
          <w:szCs w:val="25"/>
        </w:rPr>
      </w:pPr>
      <w:r>
        <w:rPr>
          <w:b/>
          <w:sz w:val="25"/>
          <w:szCs w:val="25"/>
        </w:rPr>
        <w:t>Про продовження договорів оренди нежитлових приміщень комунальної власності Бучанської міської територіальної громади з структурними підрозділами Київської обласної (військової) державної адміністрації</w:t>
      </w:r>
    </w:p>
    <w:p>
      <w:pPr>
        <w:pStyle w:val="Normal"/>
        <w:rPr>
          <w:b/>
          <w:b/>
          <w:sz w:val="16"/>
          <w:szCs w:val="16"/>
        </w:rPr>
      </w:pPr>
      <w:r>
        <w:rPr>
          <w:b/>
          <w:sz w:val="16"/>
          <w:szCs w:val="16"/>
        </w:rPr>
      </w:r>
    </w:p>
    <w:p>
      <w:pPr>
        <w:pStyle w:val="Normal"/>
        <w:ind w:firstLine="708"/>
        <w:jc w:val="both"/>
        <w:rPr/>
      </w:pPr>
      <w:r>
        <w:rPr/>
        <w:t>Розглянувши звернення Київської обласної (військової) державної адміністрації вх.№12.1-08/1/7288 від 26.09.2024, звернення Департаменту охорони здоров’я вх.№ 12.1-08/1/7188 від 24.09.2024, Управління транспортної інфраструктури вх.№12.1-08/1/7294 від 27.09.2024, Управління внутрішнього аудиту вх.№12.1-08/1/7304 від 27.09.2024, Департаменту економіки вх.№ 12.1-08/1/7402 від 02.10.2024,</w:t>
      </w:r>
      <w:r>
        <w:rPr>
          <w:color w:val="FF0000"/>
        </w:rPr>
        <w:t xml:space="preserve"> </w:t>
      </w:r>
      <w:r>
        <w:rPr/>
        <w:t>Державного архіву Київської області вх.№12.1-08/1/7462 від 03.10.2024, Департаменту фінансів вх.№12.1-08/1/7487 від 04.10.2024, Департаменту містобудування та архітектури вх.№ 12.1-08/1/7457 від 03.10.2024, Служби у справах дітей та сім’ї вх.№ 12.1-08/1/7467 від 03.10.2024, Департаменту соціального розвитку та ветеранської політики вх.№12.1-08/1/7510 від 07.10.2024, Департаменту культури та туризму вх.№12.1-08/1/7686 від 10.10.2024, Управлінням цифровізації та цифрових трансформацій, Управлінням міжнародного співробітництва, Департаменту житлово-комунального господарства та енергоефективності, Департаменту комунікацій, Департаменту цивільного захисту, оборони та взаємодії з правоохоронними органами, Департаменту екології та природних ресурсів, Департаментом освіти і науки, Управлінням агропромислового розвитку Київської обласної (військової) державної адміністрації про продовження терміну дії договорів оренди нежитлових приміщень, що належать до комунальної власності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w:t>
      </w:r>
    </w:p>
    <w:p>
      <w:pPr>
        <w:pStyle w:val="Normal"/>
        <w:ind w:firstLine="708"/>
        <w:jc w:val="both"/>
        <w:rPr/>
      </w:pPr>
      <w:r>
        <w:rPr/>
      </w:r>
    </w:p>
    <w:p>
      <w:pPr>
        <w:pStyle w:val="Normal"/>
        <w:spacing w:before="0" w:after="0"/>
        <w:contextualSpacing/>
        <w:jc w:val="both"/>
        <w:rPr>
          <w:b/>
          <w:b/>
        </w:rPr>
      </w:pPr>
      <w:r>
        <w:rPr>
          <w:b/>
        </w:rPr>
        <w:t>ВИРІШИЛА:</w:t>
      </w:r>
    </w:p>
    <w:p>
      <w:pPr>
        <w:pStyle w:val="Normal"/>
        <w:spacing w:before="0" w:after="0"/>
        <w:contextualSpacing/>
        <w:jc w:val="both"/>
        <w:rPr>
          <w:b/>
          <w:b/>
        </w:rPr>
      </w:pPr>
      <w:r>
        <w:rPr>
          <w:b/>
        </w:rPr>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номіки Київської обласної (військової) державної адміністрації, загальною площею 48,9 кв.м. (приміщення № 16, площею 6,3 кв.м; приміщення № 17, площею 3,9 кв.м; приміщення № 18, площею 21,2 кв.м; приміщення № 19, площею 12,6 кв.м; приміщення № 28, площею 4,9 кв.м),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Київської обласної (військової) державної адміністрації, для розміщення управління фінансово-господарського забезпечення апарату, загальною площею 12,6 кв.м., а саме приміщення № 19,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житлово-комунального господарства та енергоефективності Київської обласної (військової) державної адміністрації, загальною площею 27,7 кв.м., а саме приміщення № 21,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Управлінням внутрішнього аудиту Київської обласної (військової) державної адміністрації, загальною площею 20,0 кв.м., а саме приміщення № 2-8, що розташоване за адресою: вул. Енергетиків, 1-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фінансів Київської обласної (військової) державної адміністрації, загальною площею 20,0 кв.м., а саме приміщення № 3-1, що розташоване за адресою: вул. Енергетиків, 1-а,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омунікацій Київської обласної (військової) державної адміністрації, загальною площею 13,6 кв.м., а саме приміщення № 419,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цивільного захисту, оборони та взаємодії з правоохоронними органами Київської обласної (військової) державної адміністрації, загальною площею 8,6 кв.м., а саме приміщення № 421,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міжнародного співробітництва Київської обласної (військової) державної адміністрації, загальною площею загальною площею 29,0 кв.м., а саме приміщення № 422,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логії та природних ресурсів Київської обласної (військової) державної адміністрації, загальною площею 28,3 кв.м., а саме приміщення № 423,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цифровізації та цифрових трансформацій Київської обласної (військової) державної адміністрації, загальною площею 9,4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містобудування та архітектури Київської обласної (військової) державної адміністрації, загальною площею 15,0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нежитлового приміщення комунальної власності Бучанської міської територіальної громади з Департаментом соціального розвитку та ветеранської політики Київської обласної (військової) державної адміністрації, загальною площею 23 кв.м., а саме кабінет № 9,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Службою у справах дітей та сім’ї Київської обласної (військової) державної адміністрації, загальною площею 29,9 кв.м., а саме кабінет № 8,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хорони здоров’я Київської обласної (військової) державної адміністрації, загальною площею 12,3 кв.м., а саме приміщення № 27, що розташоване за адресою: вул. Склозаводська, 7,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світи і науки Київської обласної (військової) державної адміністрації, загальною площею 35,0 кв.м., а саме кабінет № 1, що розташоване за адресою: вул. Островського, 36,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ультури та туризму Київської обласної (військової) державної адміністрації, загальною площею 15,0 кв.м., а саме приміщення № 3, що розташоване за адресою: вул. Героїв Майдану, 15,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транспортної інфраструктури Київської обласної (військової) державної адміністрації, загальною площею 182,4 кв.м., що розташоване за адресою: вул. Свято-Троїцька, 57, с. Гаврилівка,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ржавним архівом Київської обласної (військової) державної адміністрації, загальною площею 17,7 кв.м., а саме приміщення № 1-5, що розташоване за адресою: вул. Центральна, 1-б, с. Мироцьке,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агропромислового розвитку Київської обласної (військової) державної адміністрації, загальною площею 22,6 кв.м., а саме приміщення № 6, що розташоване за адресою: вул. Курортна, 72,  сел. Ворзель,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Балансоутримувачам об’єктів оренди, визначених в п п. 1-19 цього рішення, в місячний термін укласти договори оренди об’єктів комунальної власності Бучанської міської територіальної громади з структурними підрозділами Київської обласної військової адміністрації з річною орендною ставкою 1 (одна) гривня, терміном на 1 (один) рік.</w:t>
      </w:r>
    </w:p>
    <w:p>
      <w:pPr>
        <w:pStyle w:val="Normal"/>
        <w:numPr>
          <w:ilvl w:val="0"/>
          <w:numId w:val="2"/>
        </w:numPr>
        <w:tabs>
          <w:tab w:val="clear" w:pos="708"/>
          <w:tab w:val="left" w:pos="993" w:leader="none"/>
          <w:tab w:val="left" w:pos="1560" w:leader="none"/>
        </w:tabs>
        <w:spacing w:before="0" w:after="0"/>
        <w:ind w:left="0" w:firstLine="709"/>
        <w:contextualSpacing/>
        <w:jc w:val="both"/>
        <w:rPr/>
      </w:pPr>
      <w:r>
        <w:rPr/>
        <w:t xml:space="preserve">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w:t>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t>Міський голова                                                                                   Анатолій ФЕДОРУК</w:t>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tbl>
      <w:tblPr>
        <w:tblW w:w="9853" w:type="dxa"/>
        <w:jc w:val="left"/>
        <w:tblInd w:w="0" w:type="dxa"/>
        <w:tblLayout w:type="fixed"/>
        <w:tblCellMar>
          <w:top w:w="0" w:type="dxa"/>
          <w:left w:w="108" w:type="dxa"/>
          <w:bottom w:w="0" w:type="dxa"/>
          <w:right w:w="108" w:type="dxa"/>
        </w:tblCellMar>
      </w:tblPr>
      <w:tblGrid>
        <w:gridCol w:w="4214"/>
        <w:gridCol w:w="2736"/>
        <w:gridCol w:w="2903"/>
      </w:tblGrid>
      <w:tr>
        <w:trPr>
          <w:trHeight w:val="1447" w:hRule="atLeast"/>
        </w:trPr>
        <w:tc>
          <w:tcPr>
            <w:tcW w:w="421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sectPr>
      <w:headerReference w:type="default" r:id="rId4"/>
      <w:headerReference w:type="first" r:id="rId5"/>
      <w:type w:val="nextPage"/>
      <w:pgSz w:w="11906" w:h="16838"/>
      <w:pgMar w:left="1418"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lvl>
    <w:lvl w:ilvl="1">
      <w:start w:val="1"/>
      <w:numFmt w:val="decimal"/>
      <w:lvlText w:val="%1.%2."/>
      <w:lvlJc w:val="left"/>
      <w:pPr>
        <w:tabs>
          <w:tab w:val="num" w:pos="0"/>
        </w:tabs>
        <w:ind w:left="6597"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0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10:00Z</dcterms:created>
  <dc:creator>Екатерина</dc:creator>
  <dc:description/>
  <cp:keywords/>
  <dc:language>en-US</dc:language>
  <cp:lastModifiedBy>Julia Hustiukhina</cp:lastModifiedBy>
  <cp:lastPrinted>2024-10-16T09:30:00Z</cp:lastPrinted>
  <dcterms:modified xsi:type="dcterms:W3CDTF">2024-10-16T06:30:00Z</dcterms:modified>
  <cp:revision>46</cp:revision>
  <dc:subject/>
  <dc:title>ПРОЕКТ</dc:title>
</cp:coreProperties>
</file>